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společné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204,560 trati 0581 Žatec (mimo) - České Zlatníky (mimo) (vč. Obrnice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975</wp:posOffset>
          </wp:positionH>
          <wp:positionV relativeFrom="margin">
            <wp:posOffset>-9798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04,560 trati 0581 Žatec (mimo) - České Zlatníky (mimo) (vč. Obrnice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8-27T08:24:00Z</dcterms:modified>
  <cp:revision>10</cp:revision>
  <dc:subject/>
  <dc:title>Váš dopis zn</dc:title>
</cp:coreProperties>
</file>